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1409458079"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2050849120"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975097160"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